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213605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3554583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9921751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749512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2491399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4220724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054969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2174953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9353177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644344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996626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1930549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147822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641701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3331871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9770887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2994029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6062344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7406753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255962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32251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3031413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7959943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8060744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1482805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4176531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0941868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059800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7886470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384593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328087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693544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895874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210787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0800586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1041307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4509707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1962408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6147769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5037447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2316978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936587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061090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9979678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65733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0384782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